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tmitchell Journal sess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all of the new technology I am learning as a result of this wonderful and exciting course I am taking called coteaching 1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4:00Z</dcterms:created>
  <dc:creator>FCPS</dc:creator>
  <dc:description/>
  <cp:keywords/>
  <dc:language>en-US</dc:language>
  <cp:lastModifiedBy>FCPS</cp:lastModifiedBy>
  <dcterms:modified xsi:type="dcterms:W3CDTF">2011-03-01T13:45:00Z</dcterms:modified>
  <cp:revision>1</cp:revision>
  <dc:subject/>
  <dc:title>Mtmitchell Journal session 1</dc:title>
</cp:coreProperties>
</file>